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USNESENÍ č.20</w:t>
      </w:r>
    </w:p>
    <w:p>
      <w:pPr>
        <w:pStyle w:val="TextBody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Zastupitelstva obce Albrechtice ze dne 18.07.2006</w:t>
      </w:r>
    </w:p>
    <w:p>
      <w:pPr>
        <w:pStyle w:val="Normal"/>
        <w:ind w:left="360" w:firstLine="34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1/20</w:t>
        <w:tab/>
        <w:t>Návrhová komise a ověřovatelé zápisu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návrhovou komisi ve složení: </w:t>
        <w:tab/>
        <w:t>MUDr.Stanislav Kowalski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>Juraj Legindi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>RNDr.Adam Bojko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věřovatelé zápisu z 20. zasedání zastupitelstva obce ve složení: </w:t>
        <w:tab/>
        <w:t>Ondřej Wygrys</w:t>
      </w:r>
    </w:p>
    <w:p>
      <w:pPr>
        <w:pStyle w:val="Normal"/>
        <w:ind w:left="7080" w:hanging="0"/>
        <w:jc w:val="both"/>
        <w:rPr>
          <w:sz w:val="20"/>
        </w:rPr>
      </w:pPr>
      <w:r>
        <w:rPr>
          <w:sz w:val="20"/>
        </w:rPr>
        <w:t>Mgr.Eva Kalinová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  <w:t>02/20</w:t>
        <w:tab/>
        <w:t>Program 20. zasedání Zastupitelstva obce Albrechtice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ab/>
        <w:tab/>
        <w:t>program 20.zasedání Zastupitelstva obce Albrechtice 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lnění rozpočtu Obce Albrechtice za I. – II. čtvrtletí 2006</w:t>
        <w:tab/>
        <w:tab/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práva o bezpečnostní situaci v obci Albrechtic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Informace o činnosti Přestupkové komise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práva o využití nemovitostí ve vlastnictví Obce Albrechtice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Závěrečný účet Svazu obcí okresu Karviná za rok 2005</w:t>
      </w:r>
    </w:p>
    <w:p>
      <w:pPr>
        <w:pStyle w:val="Normal"/>
        <w:ind w:left="1428" w:firstLine="348"/>
        <w:rPr>
          <w:sz w:val="20"/>
        </w:rPr>
      </w:pPr>
      <w:r>
        <w:rPr>
          <w:sz w:val="20"/>
        </w:rPr>
        <w:t>Závěrečný účet Svazku obcí Mikroregion Žermanické a Těrlické přehrady za rok 2005</w:t>
      </w:r>
    </w:p>
    <w:p>
      <w:pPr>
        <w:pStyle w:val="Normal"/>
        <w:ind w:left="1416" w:firstLine="348"/>
        <w:rPr>
          <w:sz w:val="20"/>
        </w:rPr>
      </w:pPr>
      <w:r>
        <w:rPr>
          <w:sz w:val="20"/>
        </w:rPr>
        <w:t>Zprávy o přezkoumání hospodaření za rok 2005 obou svazků obcí</w:t>
        <w:tab/>
        <w:tab/>
        <w:tab/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oskytnutí finančních prostředků na plynofikaci rodinného domu v místní části obce Albrechtice – Nový Svět (žádost o udělení výjimky)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mlouvy o poskytnutí neinvestiční dotac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jetkoprávní úkony – prodej  části pozemku  p.č. 569 na k.ú. Albrechtice u Českého Těšína v majetku obce Albrechtice (lokalita - ul. Na Zámostí)</w:t>
        <w:tab/>
        <w:tab/>
        <w:tab/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Vrácení půjček nájemcům bytového domu č.p. 802 – 806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Úprava č. III rozpočtu Obce Albrechtice na rok 2006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ožadavek na změnu č.4 územního plánu obce Albrechtice </w:t>
        <w:tab/>
        <w:tab/>
        <w:tab/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tanovení počtu členů Zastupitelstva obce Albrechtice pro příští volební období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ojednání poskytnutí půjčky žadatelům z Fondu rozvoje bydlení Obce Albrechtic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ontrola  usnesení Zastupitelstva obce Albrechtic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snesení Rady obce Albrechtice v období od 10.5.2006 – 18.7.2006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iskuz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ávěr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3/20</w:t>
        <w:tab/>
        <w:t>Plnění rozpočtu Obce Albrechtice za I. – II. čtvrtletí 2006</w:t>
      </w:r>
      <w:r>
        <w:rPr>
          <w:sz w:val="20"/>
        </w:rPr>
        <w:tab/>
        <w:tab/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zprávu o plnění rozpočtu obce za I. a  II.čtvrtletí 2006. 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4/20</w:t>
        <w:tab/>
        <w:t>Zpráva o bezpečnostní situaci v obci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„Zprávu o bezpečnostní situaci v obci“ za rok 2005 ,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05/20</w:t>
        <w:tab/>
        <w:t xml:space="preserve">Informace o činnosti Přestupkové komise 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„Informaci o činnosti přestupkové komise“ za rok 2005 ,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6/20</w:t>
        <w:tab/>
        <w:t>Zpráva o využití nemovitostí ve vlastnictví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„Zprávu o využití nemovitostí ve vlastnictví Obce Albrechtice“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7/20</w:t>
        <w:tab/>
        <w:t>Závěrečný účet Svazu obcí okresu Karviná za rok 2005</w:t>
      </w:r>
    </w:p>
    <w:p>
      <w:pPr>
        <w:pStyle w:val="Normal"/>
        <w:ind w:left="360" w:firstLine="348"/>
        <w:rPr>
          <w:sz w:val="20"/>
          <w:u w:val="single"/>
        </w:rPr>
      </w:pPr>
      <w:r>
        <w:rPr>
          <w:sz w:val="20"/>
          <w:u w:val="single"/>
        </w:rPr>
        <w:t>Závěrečný účet Svazku obcí Mikroregion Žermanické a Těrlické přehrady za rok 2005</w:t>
      </w:r>
    </w:p>
    <w:p>
      <w:pPr>
        <w:pStyle w:val="Normal"/>
        <w:ind w:left="360" w:firstLine="348"/>
        <w:rPr>
          <w:sz w:val="20"/>
          <w:u w:val="single"/>
        </w:rPr>
      </w:pPr>
      <w:r>
        <w:rPr>
          <w:sz w:val="20"/>
          <w:u w:val="single"/>
        </w:rPr>
        <w:t>Zprávy o přezkoumání hospodaření za rok 2005 obou svazků obcí</w:t>
      </w:r>
      <w:r>
        <w:rPr>
          <w:sz w:val="20"/>
        </w:rPr>
        <w:tab/>
        <w:tab/>
        <w:tab/>
        <w:tab/>
      </w:r>
    </w:p>
    <w:p>
      <w:pPr>
        <w:pStyle w:val="Normal"/>
        <w:ind w:left="360" w:firstLine="348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Závěrečný účet Svazu obcí okresu Karviná za rok 2005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Zprávu o výsledku přezkoumání hospodaření dobrovolného svazku obcí „Svaz obcí okresu Karviná za rok 2005“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Závěrečný účet dobrovolného svazku obcí Mikroregion Žermanické a Těrlické přehrady, 739 22 Soběšovice 45 za rok 2005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Zprávu o výsledcích přezkoumání hospodaření „Dobrovolného svazku obcí Mikroregion Žermanické a Těrlické přehrady za rok 2005“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  <w:t>08/20</w:t>
        <w:tab/>
        <w:t xml:space="preserve">Poskytnutí finančních prostředků na plynofikaci rodinného domu v místní části obce Albrechtice – Nový Svět (žádost o udělení výjimky)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2" w:firstLine="3"/>
        <w:jc w:val="both"/>
        <w:rPr/>
      </w:pPr>
      <w:r>
        <w:rPr>
          <w:sz w:val="20"/>
        </w:rPr>
        <w:t>výjimku ze svého usnesení č.17 ze dne 20.12.2005, bod 05/17 , za účelem prodloužení lhůty  pro naplnění podmínek pro získání dotace na plynofikaci rodinného domu čp.421 na ulici Bažantnice , pro paní Ingrid Zipserovou a pana Pavla Tacinu, a to do 31.10.200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/>
      </w:pPr>
      <w:r>
        <w:rPr>
          <w:sz w:val="20"/>
        </w:rPr>
        <w:t>výjimku ze svého usnesení č.17 ze dne 20.12.2005 , bod 05/17 , za účelem prodloužení lhůty pro naplnění podmínek pro získání dotace na plynofikaci novostavby rodinného domu na ulici Pomezní, pro pana Martina Waclawka , a to do 31.12.2006.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09/20</w:t>
        <w:tab/>
        <w:t>Smlouvy o poskytnutí neinvestiční dota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smlouvu o poskytnutí neinvestiční dotace občanskému sdružení Český svaz ochránců přírody – základní organizace Nový Jičín 70/02 se sídlem Palackého 74, 741 01  Nový Jičín , IČO 47657901 dle písemné přílohy.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/>
      </w:pPr>
      <w:r>
        <w:rPr>
          <w:sz w:val="20"/>
          <w:u w:val="single"/>
        </w:rPr>
        <w:t>10/20</w:t>
        <w:tab/>
        <w:t>Majetkoprávní úkony – prodej  části pozemku  p.č. 569 na k.ú. Albrechtice u Českého Těšína</w:t>
      </w:r>
      <w:r>
        <w:rPr>
          <w:sz w:val="20"/>
        </w:rPr>
        <w:t xml:space="preserve"> </w:t>
      </w:r>
      <w:r>
        <w:rPr>
          <w:sz w:val="20"/>
          <w:u w:val="single"/>
        </w:rPr>
        <w:t>v majetku obce Albrechtice (lokalita - ul. Na Zámostí)</w:t>
      </w:r>
      <w:r>
        <w:rPr>
          <w:sz w:val="20"/>
        </w:rPr>
        <w:tab/>
        <w:tab/>
        <w:tab/>
        <w:tab/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/>
      </w:pPr>
      <w:r>
        <w:rPr>
          <w:sz w:val="20"/>
        </w:rPr>
        <w:t xml:space="preserve">prodej pozemku p.č. 569/3 na k.ú. Albrechtice u Českého Těšína v majetku Obce Albrechtice o výměře 66 m2, který vznikl odměřením z pozemku p.č.569 (ostatní plocha-jiná plocha dle geometrického plánu 1311-7/2006) v majetku Obce Albrechtice o výměře 3109 m2 na k.ú. Albrechtice u Českého Těšína , do vlastnictví Ing.Kazimíra Ondrucha a Mgr.Tomáše Ondrucha oba bytem Albrechtice , za cenu stanovenou znaleckým posudkem č.2904-153-2006 ve výši 5.630,--Kč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Kupní smlouvu ve znění dle písemné přílohy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ověř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starostu k podpisu smlouvy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1/20</w:t>
        <w:tab/>
        <w:t>Vrácení půjček nájemcům bytového domu č.p. 802 – 806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vrácení půjček nájemcům bytového domu č.p.802-806 na ul.Hornická v Albrechticích z Fondu rezerv    a rozvoje a v souladu s písemnou přílohou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2/20</w:t>
        <w:tab/>
        <w:t>Úprava č. III rozpočtu Obce Albrechtice na rok 2006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/>
      </w:pPr>
      <w:r>
        <w:rPr>
          <w:sz w:val="20"/>
        </w:rPr>
        <w:t>úpravu č.III rozpočtu Obce Albrechtice na r.2006 dle předloženého návrh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3/20</w:t>
        <w:tab/>
        <w:t xml:space="preserve">Požadavek na změnu č.4 územního plánu obce Albrechtice </w:t>
      </w:r>
      <w:r>
        <w:rPr>
          <w:sz w:val="20"/>
        </w:rPr>
        <w:tab/>
        <w:tab/>
        <w:tab/>
        <w:tab/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/>
      </w:pPr>
      <w:r>
        <w:rPr>
          <w:sz w:val="20"/>
        </w:rPr>
        <w:t xml:space="preserve">ne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/>
      </w:pPr>
      <w:r>
        <w:rPr>
          <w:sz w:val="20"/>
        </w:rPr>
        <w:t>změnu územního plánu podle žádosti pana Zdislava Machaczka podle předložené důvodové zprávy       a nezahrnout požadavek do změny č.4 územního plánu obce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14/20</w:t>
        <w:tab/>
        <w:t>Stanovení počtu členů Zastupitelstva obce Albrechtice pro příští volební období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stanov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5-ti členné Zastupitelstvo obce Albrechtice pro příští volební období 2006-2010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5/20</w:t>
        <w:tab/>
        <w:t>Projednání poskytnutí půjčky žadatelům z Fondu rozvoje bydlení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poskytnou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půjčku z Fondu rozvoje bydlení Obce Albrechtice dle schválených zásad OZV č.1/2000                  O  vytvoření a použití účelových prostředků „Fondu rozvoje bydlení“ na území obce Albrechtice ze dne 1.2.2000, ve znění pozdějších změn a doplňků, žadateli: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/>
      </w:pPr>
      <w:r>
        <w:rPr>
          <w:sz w:val="20"/>
        </w:rPr>
        <w:t>Ing.Uvíra Václav</w:t>
        <w:tab/>
        <w:tab/>
        <w:tab/>
        <w:t xml:space="preserve">bytem: Obecní 513, 735 43  Albrechtice </w:t>
      </w:r>
    </w:p>
    <w:p>
      <w:pPr>
        <w:pStyle w:val="Normal"/>
        <w:ind w:left="1065" w:hanging="0"/>
        <w:jc w:val="both"/>
        <w:rPr/>
      </w:pPr>
      <w:r>
        <w:rPr>
          <w:sz w:val="20"/>
        </w:rPr>
        <w:t>popis účelu</w:t>
        <w:tab/>
        <w:tab/>
        <w:t>:</w:t>
        <w:tab/>
        <w:tab/>
        <w:t>výměna oken ve dvou bytových jednotkách (b.06)</w:t>
      </w:r>
    </w:p>
    <w:p>
      <w:pPr>
        <w:pStyle w:val="Normal"/>
        <w:ind w:left="1065" w:hanging="0"/>
        <w:jc w:val="both"/>
        <w:rPr/>
      </w:pPr>
      <w:r>
        <w:rPr>
          <w:sz w:val="20"/>
        </w:rPr>
        <w:t>schválená částka</w:t>
        <w:tab/>
        <w:t>:</w:t>
        <w:tab/>
        <w:tab/>
        <w:t>90.000,--Kč</w:t>
      </w:r>
    </w:p>
    <w:p>
      <w:pPr>
        <w:pStyle w:val="Normal"/>
        <w:ind w:left="1065" w:hanging="0"/>
        <w:jc w:val="both"/>
        <w:rPr/>
      </w:pPr>
      <w:r>
        <w:rPr>
          <w:sz w:val="20"/>
        </w:rPr>
        <w:t>záruka</w:t>
        <w:tab/>
        <w:tab/>
        <w:t>:</w:t>
        <w:tab/>
        <w:tab/>
        <w:t>ručitel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tanov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podmínky pro poskytnutí půjčky: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(schválená půjčka bude poskytnuta za dodržení stejných podmínek vyplývajících z obecně závazné vyhlášky 01/2000 , ve znění pozdějších změn a doplňků)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úrok</w:t>
        <w:tab/>
        <w:t>:</w:t>
        <w:tab/>
        <w:t>4%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splatnost</w:t>
        <w:tab/>
        <w:t>:</w:t>
        <w:tab/>
        <w:t>4 roky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podmínka</w:t>
        <w:tab/>
        <w:t>:</w:t>
        <w:tab/>
        <w:t>uzavření dohody s ručitelem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mocn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starostu obce k podpisu všech písemných náležitostí nutných k uzavření smlouvy o půjčce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6/20</w:t>
        <w:tab/>
        <w:t>Kontrola  usnesení Zastupitelstva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kontrolu usnesení Zastupitelstva obce Albrechtice ke dni 18.07.2006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7/20</w:t>
        <w:tab/>
        <w:t>Usnesení Rady obce Albrechtice v období od 10.5.2006 – 18.7.2006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usnesení Rady obce Albrechtice za období od 10.05.2006 – 18.07.2006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………………………………………………</w:t>
      </w:r>
      <w:r>
        <w:rPr>
          <w:sz w:val="20"/>
        </w:rPr>
        <w:tab/>
        <w:tab/>
        <w:tab/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 xml:space="preserve">Ing.Vladislav Šipula </w:t>
        <w:tab/>
        <w:tab/>
        <w:tab/>
        <w:tab/>
        <w:tab/>
        <w:t>Ing.Pavel Santarius,Ph.D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starosta</w:t>
        <w:tab/>
        <w:tab/>
        <w:tab/>
        <w:tab/>
        <w:tab/>
        <w:t xml:space="preserve">  </w:t>
        <w:tab/>
        <w:t xml:space="preserve">           místostarost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Letter"/>
      <w:lvlText w:val="%3)"/>
      <w:lvlJc w:val="left"/>
      <w:pPr>
        <w:tabs>
          <w:tab w:val="num" w:pos="3396"/>
        </w:tabs>
        <w:ind w:left="3396" w:hanging="36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5:03:00Z</dcterms:created>
  <dc:creator>pc</dc:creator>
  <dc:description/>
  <dc:language>en-US</dc:language>
  <cp:lastModifiedBy>PC</cp:lastModifiedBy>
  <cp:lastPrinted>2006-07-19T09:06:00Z</cp:lastPrinted>
  <dcterms:modified xsi:type="dcterms:W3CDTF">2006-07-24T05:03:00Z</dcterms:modified>
  <cp:revision>2</cp:revision>
  <dc:subject/>
  <dc:title>Obec Albrechtice, Obecní 186, 735 43  Albrechtice</dc:title>
</cp:coreProperties>
</file>